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2262/4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16.12.2025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16.12.2025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10</w:t>
      </w:r>
      <w:r>
        <w:rPr>
          <w:lang w:val="sr-Latn-RS"/>
        </w:rPr>
        <w:t>:</w:t>
      </w:r>
      <w:r>
        <w:rPr>
          <w:lang w:val="sr-RS"/>
        </w:rPr>
        <w:t>30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Кадровска комисија, на седници одржаној дана 16.12.2025.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2 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. Предлог Одељења за историју уметности да се покрене поступак за избор једног ВИШЕГ НАУЧНОГ САРАДНИКА (предлог да се др Вук Даутовић бира у звање вишег научног сарадника, предлог Комисије: проф. др Игор Борозан, редовни професор (председавајући), проф. др Владимир Симић, редовни професор, др Љиљана Стошић, научна саветница Балканолошког института САНУ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2 гласова 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2.</w:t>
      </w:r>
      <w:r>
        <w:rPr>
          <w:b/>
          <w:lang w:val="sr-RS"/>
        </w:rPr>
        <w:t xml:space="preserve"> </w:t>
      </w:r>
      <w:r>
        <w:rPr>
          <w:lang w:val="sr-RS"/>
        </w:rPr>
        <w:t>Предлог Одељења за историју да се покрене поступак за избор једног НАУЧНОГ САРАДНИКА (предлог да се др Александар Пушкаш бира у звање научног сарадника, предлог Комисије: проф. др Мира Радојевић, редовна професорка у пензији (председавајућа), проф. др Александар Животић, редовни професор, доц. др Александар Ракоњац, доцент, др Слободан Селинић, научни саветник Института за новију историју Србије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3. Предлог Одељења за филозофију да се покрене поступак за избор једног НАУЧНОГ САРАДНИКА (предлог да се др Дејана Глишић бира у звање научног сарадника, предлог Комисије: проф. др Иван Младеновић, редовни професор (председавајући), др Милош Ковачевић, научни сарадник, др Бојана Радовановић, виша научна сарадница Института за филозофију и друштвену теорију)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>4. Предлог Одељења за психологију да се покрене поступак за избор једног НАУЧНОГ САРАДНИКА (предлог да се др Марија Петровић бира у звање научног сарадника, предлог Комисије: проф. др Ирис Жежељ, редовна професорка (председавајућа), проф. др Данка Пурић, ванредна професорка, проф. др Предраг Теовановић, Факултет за специјалну едукацију  и рехабилитацију)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lang w:val="sr-RS"/>
        </w:rPr>
        <w:t>5. Предлог Одељења за психологију да се покрене поступак за избор једног НАУЧНОГ САРАДНИКА (предлог да се др Соња Јаничић бира у звање научног сарадника, предлог Комисије: проф. др Петар Јевремовић, редовни професор (председавајући), проф. др Гордана Вулевић, редовна професорка, проф. др Часлав Копривица, Факултет политичких наука Универзитета у Београду)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  <w:t>6. Предлог Одељења за педагогију и андрагогију да се покрене поступак за избор једног НАУЧНОГ САРАДНИКА (предлог да се др Јана Мишовић бира у звање научног сарадника, предлог Комисије: доц. др Зорица Милошевић, доценткиња (председавајућа), проф. др Катарина Поповић, редовна професорка, др Хајдана Гломазић, научна сарадница Института за криминолошка и социолошка истраживања у Београду).</w:t>
      </w:r>
    </w:p>
    <w:p>
      <w:pPr>
        <w:pStyle w:val="Normal"/>
        <w:spacing w:before="0" w:after="4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. Предлог Одељења за педагогију и андрагогију да се покрене поступак за избор једног НАУЧНОГ САРАДНИКА (предлог да се др Наталија Гојак бира у звање научног сарадника, предлог Комисије: доц. др Зорица Милошевић, доценткиња (председавајућа), проф. др Виолета Орловић Ловрен, редовна професорка, др Драгана Стоецкел, ванредна професорка, Факултет политичких наука Универзитета у Београду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4 гласова 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 xml:space="preserve">8. Предлог </w:t>
      </w:r>
      <w:r>
        <w:rPr>
          <w:szCs w:val="28"/>
          <w:lang w:val="sr-RS"/>
        </w:rPr>
        <w:t xml:space="preserve">Одељења за психологију да се покрене поступак за избор једног ИСТРАЖИВАЧА-САРАДНИКА (предлог да се Сара Божић бира у звање истраживача-сарадника, предлог Комисије: проф. др Каја Дамњановић, проф. др Данка Пурић и доц. др Милица Поповић Стијачић, Факултет за медије и комуникацију Универзитета Сингидунум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 xml:space="preserve">9. Предлог </w:t>
      </w:r>
      <w:r>
        <w:rPr>
          <w:szCs w:val="28"/>
          <w:lang w:val="sr-RS"/>
        </w:rPr>
        <w:t xml:space="preserve">Одељења за психологију да се покрене поступак за избор једног ИСТРАЖИВАЧА-САРАДНИКА (предлог да се Неда Јанићијевић бира у звање истраживача-сарадника, предлог Комисије: проф. др Данка Пурић, др Санда Станковић и проф. др Биљана Јокић, ФЕФА, Универзитет Метрополитан и Факултет за медије и комуникацију Универзитета Сингидунум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sr-RS"/>
        </w:rPr>
        <w:t xml:space="preserve">10. Предлог </w:t>
      </w:r>
      <w:r>
        <w:rPr>
          <w:szCs w:val="28"/>
          <w:lang w:val="sr-RS"/>
        </w:rPr>
        <w:t xml:space="preserve">Одељења за педагогију и андрагогију да се покрене поступак за избор једног ИСТРАЖИВАЧА-САРАДНИКА (предлог да се Драгана Гагић бира у звање истраживача-сарадника, предлог Комисије: проф. др Милан Станчић, проф. др Лидија Радуловић и доц. др Владета Милин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lang w:val="sr-RS"/>
        </w:rPr>
        <w:t>11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редлог </w:t>
      </w:r>
      <w:r>
        <w:rPr>
          <w:szCs w:val="28"/>
          <w:lang w:val="sr-RS"/>
        </w:rPr>
        <w:t xml:space="preserve">Одељења за педагогију и андрагогију да се покрене поступак за избор једног ИСТРАЖИВАЧА-САРАДНИКА (предлог да се Бојана Милосављевић бира у звање истраживача-сарадника, предлог Комисије: проф. др Живка Крњаја, проф. др Лидија Мишкељин и доц. др Драгана Пурешевић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sr-RS"/>
        </w:rPr>
        <w:t xml:space="preserve">12. Предлог </w:t>
      </w:r>
      <w:r>
        <w:rPr>
          <w:szCs w:val="28"/>
          <w:lang w:val="sr-RS"/>
        </w:rPr>
        <w:t xml:space="preserve">Одељења за педагогију и андрагогију да се покрене поступак за избор једног ИСТРАЖИВАЧА-САРАДНИКА (предлог да се Ивана Кокеза бира у звање истраживача-сарадника, предлог Комисије: проф. др Милан Станчић, проф. др Лидија Радуловић и доц. др Саша Дубљанин)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sr-RS"/>
        </w:rPr>
        <w:t xml:space="preserve">13. Предлог </w:t>
      </w:r>
      <w:r>
        <w:rPr>
          <w:szCs w:val="28"/>
          <w:lang w:val="sr-RS"/>
        </w:rPr>
        <w:t xml:space="preserve">Одељења за педагогију и андрагогију да се покрене поступак за избор једног ИСТРАЖИВАЧА-САРАДНИКА (предлог да се Зорана Пешић бира у звање истраживача-сарадника, предлог Комисије: проф. др Радован Антонијевић, проф. др Биљана Бодрошки Спариосу и доц. др Мирјана Сенић Ружић). 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</w:t>
      </w:r>
      <w:r>
        <w:rPr>
          <w:b/>
          <w:bCs/>
          <w:iCs/>
          <w:color w:val="000000"/>
          <w:lang w:val="sr-RS"/>
        </w:rPr>
        <w:t>07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highlight w:val="yellow"/>
          <w:u w:val="single"/>
          <w:lang w:val="sr-RS"/>
        </w:rPr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lang w:val="sr-CS"/>
        </w:rPr>
        <w:t>Кадровска комисија је размотрила иницијатив</w:t>
      </w:r>
      <w:r>
        <w:rPr>
          <w:lang w:val="sr-RS"/>
        </w:rPr>
        <w:t>е</w:t>
      </w:r>
      <w:r>
        <w:rPr>
          <w:lang w:val="sr-CS"/>
        </w:rPr>
        <w:t xml:space="preserve">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 и </w:t>
      </w:r>
      <w:r>
        <w:rPr>
          <w:bCs/>
          <w:iCs/>
          <w:lang w:val="en-US"/>
        </w:rPr>
        <w:t>76/2023</w:t>
      </w:r>
      <w:r>
        <w:rPr>
          <w:lang w:val="sr-CS"/>
        </w:rPr>
        <w:t xml:space="preserve">) и члана 151. Статута Универзитета у Београду </w:t>
      </w:r>
      <w:r>
        <w:rPr>
          <w:lang w:val="sr-Latn-RS"/>
        </w:rPr>
        <w:t>(„Гласник Универзитета у Београду“, бр. 201/2018, 207/2019, 213/2020, 214/2020, 217/2020, 230/2021, 232/2022, 233/2022, 236/2022, 241/2022, 243/2022, 244/2023, 245/2023 и 247/2023</w:t>
      </w:r>
      <w:r>
        <w:rPr>
          <w:lang w:val="sr-CS"/>
        </w:rPr>
        <w:t xml:space="preserve">), те доставља позитивно мишљење Наставно – научном већу за: </w:t>
      </w:r>
    </w:p>
    <w:p>
      <w:pPr>
        <w:pStyle w:val="ListParagraph"/>
        <w:ind w:left="0" w:firstLine="720"/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ListParagraph"/>
        <w:ind w:left="0" w:firstLine="72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1.  Предлог Одељења за психологију да се проф. др Тамари Џамоњи Игњатовић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ј професорки Универзитета у Београду - Филозофског факултета, продужи радни однос за још две школске године (прв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2.  Предлог Одељења за историју да се проф. др Синиши Мишићу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м професору Универзитета у Београду - Филозофског факултета, продужи радни однос за још две школске године (прв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3.  Предлог Одељења за историју да се проф. др Николи Самарџићу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м професору Универзитета у Београду - Филозофског факултета, продужи радни однос за још две школске године (прв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4. Предлог Одељења за психологију да се проф. др Ани Пешикан Аврамовић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ј професорки Универзитета у Београду - Филозофског факултета, продужи радни однос за још две школске године (друг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5.  Предлог Одељења за социологију да се проф. др Мини Петровић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ј професорки Универзитета у Београду - Филозофског факултета, продужи радни однос за још две школске године (друг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Cs w:val="28"/>
          <w:lang w:val="sr-RS" w:eastAsia="en-US"/>
        </w:rPr>
        <w:t>6. Предлог Одељења за социологију да се проф. др Слободану Антонићу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м професору Универзитета у Београду - Филозофског факултета, продужи радни однос за још две школске године (друг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ListParagraph"/>
        <w:ind w:left="0" w:hanging="0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ListParagraph"/>
        <w:ind w:left="0" w:hanging="0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7. Предлог Одељења за историју уметности да се проф. др Драгану Војводићу</w:t>
      </w:r>
      <w:r>
        <w:rPr>
          <w:szCs w:val="28"/>
          <w:lang w:val="sr-Latn-RS" w:eastAsia="en-US"/>
        </w:rPr>
        <w:t xml:space="preserve">, </w:t>
      </w:r>
      <w:r>
        <w:rPr>
          <w:szCs w:val="28"/>
          <w:lang w:val="sr-RS" w:eastAsia="en-US"/>
        </w:rPr>
        <w:t>редовном професору Универзитета у Београду - Филозофског факултета, продужи радни однос за још две школске године (други продужетак)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и то за 2026/27 и 2027/28 годину, до 30.09.2028. године.</w:t>
      </w:r>
    </w:p>
    <w:p>
      <w:pPr>
        <w:pStyle w:val="ListParagraph"/>
        <w:ind w:left="0" w:firstLine="720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RS" w:eastAsia="en-US"/>
        </w:rPr>
      </w:pPr>
      <w:r>
        <w:rPr>
          <w:b/>
          <w:lang w:val="en-US" w:eastAsia="en-US"/>
        </w:rPr>
        <w:t>III</w:t>
      </w:r>
    </w:p>
    <w:p>
      <w:pPr>
        <w:pStyle w:val="ListParagraph"/>
        <w:ind w:left="0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20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</w:t>
      </w:r>
      <w:r>
        <w:rPr>
          <w:b/>
          <w:bCs/>
          <w:iCs/>
          <w:color w:val="000000"/>
          <w:lang w:val="sr-RS"/>
        </w:rPr>
        <w:t>07 гласова “ЗА“)</w:t>
      </w:r>
    </w:p>
    <w:p>
      <w:pPr>
        <w:pStyle w:val="ListParagraph"/>
        <w:ind w:left="0" w:hanging="0"/>
        <w:jc w:val="center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5/26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5/26.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ИСТОРИЈУ: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Ивана Весели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Историја Византије (2+2), </w:t>
      </w:r>
      <w:r>
        <w:rPr>
          <w:lang w:val="sr-RS"/>
        </w:rPr>
        <w:t>у пролећном семестру, у школској 2025/26. години.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Војислав Пејушк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 xml:space="preserve">Историја Византије (2+2), </w:t>
      </w:r>
      <w:r>
        <w:rPr>
          <w:lang w:val="sr-RS"/>
        </w:rPr>
        <w:t>у пролећном семестру, у школској 2025/26. години.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редседник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2">
    <w:name w:val="ňŕňóňîě Ôŕęóëňĺňŕ"/>
    <w:basedOn w:val="TextBody"/>
    <w:qFormat/>
    <w:pPr>
      <w:spacing w:before="0" w:after="0"/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5-05-15T09:21:00Z</cp:lastPrinted>
  <dcterms:modified xsi:type="dcterms:W3CDTF">2025-12-16T12:00:00Z</dcterms:modified>
  <cp:revision>145</cp:revision>
  <dc:subject/>
  <dc:title/>
</cp:coreProperties>
</file>